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31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南京航空航天大学中层干部年度考核登记表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rFonts w:eastAsia="黑体;SimHei"/>
          <w:sz w:val="36"/>
        </w:rPr>
        <w:t>（</w:t>
      </w:r>
      <w:r>
        <w:rPr>
          <w:rFonts w:eastAsia="黑体;SimHei"/>
          <w:sz w:val="36"/>
        </w:rPr>
        <w:t>2012</w:t>
      </w:r>
      <w:r>
        <w:rPr>
          <w:rFonts w:eastAsia="黑体;SimHei"/>
          <w:sz w:val="36"/>
        </w:rPr>
        <w:t>年度）</w:t>
      </w:r>
    </w:p>
    <w:p>
      <w:pPr>
        <w:pStyle w:val="Normal"/>
        <w:spacing w:lineRule="exact" w:line="400" w:before="120" w:after="120"/>
        <w:ind w:firstLine="420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本表由院级党委组织负责填写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5487670" cy="5933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593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808"/>
                              <w:gridCol w:w="1277"/>
                              <w:gridCol w:w="1237"/>
                              <w:gridCol w:w="1416"/>
                              <w:gridCol w:w="1687"/>
                            </w:tblGrid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性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exac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现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任现职时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工作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8" w:hRule="exact"/>
                                <w:cantSplit w:val="true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公章）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2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4" w:hRule="exact"/>
                                <w:cantSplit w:val="true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学校党委审核意见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right="4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4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4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480" w:hanging="0"/>
                                    <w:jc w:val="right"/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exact"/>
                                <w:cantSplit w:val="true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467.2pt;mso-wrap-distance-left:9pt;mso-wrap-distance-right:9pt;mso-wrap-distance-top:0pt;mso-wrap-distance-bottom:0pt;margin-top:0.35pt;mso-position-vertical-relative:text;margin-left:1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808"/>
                        <w:gridCol w:w="1277"/>
                        <w:gridCol w:w="1237"/>
                        <w:gridCol w:w="1416"/>
                        <w:gridCol w:w="1687"/>
                      </w:tblGrid>
                      <w:tr>
                        <w:trPr>
                          <w:trHeight w:val="898" w:hRule="exac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性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exac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现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任现职时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分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工作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98" w:hRule="exact"/>
                          <w:cantSplit w:val="true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74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公章）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2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014" w:hRule="exact"/>
                          <w:cantSplit w:val="true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校党委审核意见</w:t>
                            </w:r>
                          </w:p>
                        </w:tc>
                        <w:tc>
                          <w:tcPr>
                            <w:tcW w:w="74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right="4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4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4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480" w:hanging="0"/>
                              <w:jc w:val="right"/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243" w:hRule="exact"/>
                          <w:cantSplit w:val="true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74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0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请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打印。</w:t>
      </w:r>
    </w:p>
    <w:sectPr>
      <w:type w:val="nextPage"/>
      <w:pgSz w:w="11169" w:h="15477"/>
      <w:pgMar w:left="992" w:right="9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正文文本缩进 Char"/>
    <w:basedOn w:val="Style14"/>
    <w:qFormat/>
    <w:rPr>
      <w:rFonts w:ascii="Times New Roman" w:hAnsi="Times New Roman" w:eastAsia="黑体;SimHei" w:cs="Times New Roman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90"/>
    </w:pPr>
    <w:rPr>
      <w:rFonts w:ascii="Times New Roman" w:hAnsi="Times New Roman" w:eastAsia="黑体;SimHei" w:cs="Times New Roman"/>
      <w:b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3:46:00Z</dcterms:created>
  <dc:creator>微软用户</dc:creator>
  <dc:description/>
  <cp:keywords/>
  <dc:language>en-US</dc:language>
  <cp:lastModifiedBy>Administrator</cp:lastModifiedBy>
  <cp:lastPrinted>2008-12-08T16:42:00Z</cp:lastPrinted>
  <dcterms:modified xsi:type="dcterms:W3CDTF">2012-12-30T06:13:00Z</dcterms:modified>
  <cp:revision>5</cp:revision>
  <dc:subject/>
  <dc:title/>
</cp:coreProperties>
</file>