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80" w:before="240" w:after="240"/>
        <w:jc w:val="center"/>
        <w:rPr/>
      </w:pPr>
      <w:r>
        <w:rPr/>
        <w:t>领导班子落实党风廉政建设责任制情况自查总结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5"/>
        <w:gridCol w:w="5781"/>
      </w:tblGrid>
      <w:tr>
        <w:trPr>
          <w:trHeight w:val="615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部门）名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政主要负责人姓名（签名）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52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99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sectPr>
          <w:footerReference w:type="default" r:id="rId3"/>
          <w:type w:val="nextPage"/>
          <w:pgSz w:w="11906" w:h="16838"/>
          <w:pgMar w:left="1491" w:right="1230" w:gutter="0" w:header="0" w:top="1247" w:footer="992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南京航空航天大学院级（处级）领导班子党风廉政建设责任制自查表</w:t>
      </w:r>
    </w:p>
    <w:tbl>
      <w:tblPr>
        <w:tblW w:w="142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9660"/>
        <w:gridCol w:w="720"/>
        <w:gridCol w:w="720"/>
        <w:gridCol w:w="900"/>
        <w:gridCol w:w="1080"/>
      </w:tblGrid>
      <w:tr>
        <w:trPr>
          <w:trHeight w:val="425" w:hRule="atLeast"/>
        </w:trPr>
        <w:tc>
          <w:tcPr>
            <w:tcW w:w="142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单位或部门名称（盖章）：                                                                                             </w:t>
            </w:r>
          </w:p>
        </w:tc>
      </w:tr>
      <w:tr>
        <w:trPr>
          <w:trHeight w:val="496" w:hRule="atLeast"/>
        </w:trPr>
        <w:tc>
          <w:tcPr>
            <w:tcW w:w="10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自查内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落实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备 注</w:t>
            </w:r>
          </w:p>
        </w:tc>
      </w:tr>
      <w:tr>
        <w:trPr>
          <w:trHeight w:val="459" w:hRule="atLeast"/>
        </w:trPr>
        <w:tc>
          <w:tcPr>
            <w:tcW w:w="10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较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一般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导重视程度、组织力度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制定党风廉政建设责任制任务分解，建立责任网络，并根据情况及时调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将党风廉政建设列入工作要点和总结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每年度研究党风廉政建设工作一次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风廉政建设宣传教育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及时传达上级关于党风廉政建设的精神、贯彻校党风廉政建设和纪检监察工作会议精神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完善班子学习制度，把廉洁从政教育纳入学习计划，每学年专题学习不少于一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结合本单位（部门）特点，积极开展廉政文化活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积极参与学校党风廉政建设宣传教育活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参加学校组织的网上学习测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党员组织生活和教职工政治理论学习党风廉政教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度制订和执行情况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建立党政联席会或部（处）务会制度，并严格执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坚持重要情况通报和报告制度，每年度向本单位或部门全体教职工通报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次以上，重要情况及时向学校报告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建立院务或部、处务公开的相关制度，并严格执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建立完善职责范围内的规章制度和内部管理制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建立重要权力运行制约制度，制定工作运行流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kern w:val="0"/>
                <w:sz w:val="24"/>
              </w:rPr>
              <w:t>严格执行学校财务、招投标等制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宋体;SimSun"/>
                <w:kern w:val="0"/>
                <w:sz w:val="24"/>
              </w:rPr>
              <w:t>班子成员执行领导干部廉洁自律、廉洁从政各项规定，按时填报《收入申报表》和《个人有关事项报告表》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督保障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责任人每学期与责任对象进行廉政勤政谈话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次以上，对责任对象在廉政勤政等方面的苗头性问题及时进行谈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领导班子在经济责任审计及有关专项检查中无不良反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重视发挥学院党委纪检员、兼职监察员、工会委员等的监督保障作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接受师生对本单位或部门工作中相关问题的询问或质询，并作出说明、解释或答复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访案件，违规违纪情况</w:t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及时完成学校交办的信访件初核，积极配合学校做好信访调查工作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无本单位或部门职工因违纪违规受到组织处理、党纪政纪处分，或受刑事处罚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无利用学校资产为小集体谋利的现象，有无设立“小金库”等违反党纪政纪条规情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42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需要说明的情况（可另附材料）：</w:t>
            </w:r>
          </w:p>
        </w:tc>
      </w:tr>
      <w:tr>
        <w:trPr>
          <w:trHeight w:val="925" w:hRule="atLeast"/>
        </w:trPr>
        <w:tc>
          <w:tcPr>
            <w:tcW w:w="1424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党政主要负责人（分别签名）：                                                   年   月   日                                      </w:t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center"/>
        <w:rPr/>
      </w:pPr>
      <w:r>
        <w:rPr/>
        <w:t>南京航空航天大学处级领导干部党风廉政建设责任制自查表</w:t>
      </w:r>
    </w:p>
    <w:tbl>
      <w:tblPr>
        <w:tblW w:w="1406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9"/>
        <w:gridCol w:w="189"/>
        <w:gridCol w:w="765"/>
        <w:gridCol w:w="765"/>
        <w:gridCol w:w="765"/>
        <w:gridCol w:w="663"/>
        <w:gridCol w:w="414"/>
      </w:tblGrid>
      <w:tr>
        <w:trPr>
          <w:trHeight w:val="472" w:hRule="atLeast"/>
        </w:trPr>
        <w:tc>
          <w:tcPr>
            <w:tcW w:w="10499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姓名 ：                                                                                         </w:t>
            </w:r>
          </w:p>
        </w:tc>
        <w:tc>
          <w:tcPr>
            <w:tcW w:w="3147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（部门）：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自查内容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落实情况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备 注</w:t>
            </w:r>
          </w:p>
        </w:tc>
      </w:tr>
      <w:tr>
        <w:trPr/>
        <w:tc>
          <w:tcPr>
            <w:tcW w:w="10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较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4"/>
              </w:rPr>
              <w:t>一般</w:t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认真抓好职责范围内的党风廉政建设工作，能与业务工作一起部署落实、一起检查考核 。完成分工负责的党风廉政建设各项工作任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坚持民主集中制，严格执行“三重一大”事项经集体讨论决定的规定。自觉维护班子团结和本单位团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24"/>
              </w:rPr>
              <w:t>严格遵守有关廉洁自律各项规定，按时填报《收入申报表》、《个人有关事项报告表》等，无违纪违规行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4"/>
              </w:rPr>
              <w:t>每年度按规定述职述廉，按要求参加民主生活会，主动接受各方面监督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．积极参加学校及本单位（部门）组织的党风廉政各项学习教育活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．改进工作作风，密切联系群众，切实解决教职工关心的实际问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．对责任对象严格教育、严格管理、严格监督，责任范围内无违规违纪问题发生，无责任对象受党纪政纪处分或受刑事处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710" w:hRule="atLeast"/>
        </w:trPr>
        <w:tc>
          <w:tcPr>
            <w:tcW w:w="1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需要说明的情况（可另附材料）</w:t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ind w:firstLine="236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填表人（签名）：                                                                           年   月   日    </w:t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240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tbl>
      <w:tblPr>
        <w:tblW w:w="1424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8739"/>
        <w:gridCol w:w="1260"/>
        <w:gridCol w:w="1260"/>
        <w:gridCol w:w="1260"/>
      </w:tblGrid>
      <w:tr>
        <w:trPr>
          <w:trHeight w:val="630" w:hRule="atLeast"/>
        </w:trPr>
        <w:tc>
          <w:tcPr>
            <w:tcW w:w="14240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14240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南京航空航天大学院（处）级领导班子党风廉政建设情况民主测评表</w:t>
            </w:r>
          </w:p>
        </w:tc>
      </w:tr>
      <w:tr>
        <w:trPr>
          <w:trHeight w:val="610" w:hRule="atLeast"/>
        </w:trPr>
        <w:tc>
          <w:tcPr>
            <w:tcW w:w="14240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：</w:t>
            </w:r>
          </w:p>
        </w:tc>
      </w:tr>
      <w:tr>
        <w:trPr>
          <w:trHeight w:val="630" w:hRule="atLeast"/>
        </w:trPr>
        <w:tc>
          <w:tcPr>
            <w:tcW w:w="10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测评内容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测评情况</w:t>
            </w:r>
          </w:p>
        </w:tc>
      </w:tr>
      <w:tr>
        <w:trPr>
          <w:trHeight w:val="548" w:hRule="atLeast"/>
        </w:trPr>
        <w:tc>
          <w:tcPr>
            <w:tcW w:w="10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较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般</w:t>
            </w:r>
          </w:p>
        </w:tc>
      </w:tr>
      <w:tr>
        <w:trPr>
          <w:trHeight w:val="659" w:hRule="atLeast"/>
        </w:trPr>
        <w:tc>
          <w:tcPr>
            <w:tcW w:w="10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领导班子对责任制落实工作的重视程度、组织力度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党风廉政宣传教育开展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落实“三重一大”（</w:t>
            </w:r>
            <w:r>
              <w:rPr>
                <w:rFonts w:ascii="宋体;SimSun" w:hAnsi="宋体;SimSun" w:cs="仿宋_GB2312"/>
                <w:kern w:val="0"/>
                <w:sz w:val="24"/>
              </w:rPr>
              <w:t>重大事项决策、重要干部任免、重要项目安排、大额度资金使用</w:t>
            </w:r>
            <w:r>
              <w:rPr>
                <w:rFonts w:ascii="宋体;SimSun" w:hAnsi="宋体;SimSun" w:cs="宋体;SimSun"/>
                <w:kern w:val="0"/>
                <w:sz w:val="24"/>
              </w:rPr>
              <w:t>）制度的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4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党政联席会议或部（处）务会议制度的执行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10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院务或部（处）公开制度的执行情况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02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具体意见</w:t>
            </w:r>
          </w:p>
        </w:tc>
        <w:tc>
          <w:tcPr>
            <w:tcW w:w="12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4240" w:type="dxa"/>
            <w:gridSpan w:val="5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请在对应空格内划“√”。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sectPr>
      <w:footerReference w:type="default" r:id="rId4"/>
      <w:type w:val="nextPage"/>
      <w:pgSz w:orient="landscape" w:w="16838" w:h="11906"/>
      <w:pgMar w:left="1247" w:right="1089" w:gutter="0" w:header="0" w:top="1230" w:footer="992" w:bottom="14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TextBodyIndent">
    <w:name w:val="Body Text Indent"/>
    <w:basedOn w:val="Normal"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ind w:firstLine="640"/>
      <w:jc w:val="left"/>
    </w:pPr>
    <w:rPr>
      <w:rFonts w:ascii="仿宋_GB2312" w:hAnsi="仿宋_GB2312"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sendou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20:00Z</dcterms:created>
  <dc:creator>Ericson</dc:creator>
  <dc:description/>
  <cp:keywords/>
  <dc:language>en-US</dc:language>
  <cp:lastModifiedBy>微软中国</cp:lastModifiedBy>
  <cp:lastPrinted>2003-05-29T16:48:00Z</cp:lastPrinted>
  <dcterms:modified xsi:type="dcterms:W3CDTF">2011-12-19T05:20:00Z</dcterms:modified>
  <cp:revision>2</cp:revision>
  <dc:subject/>
  <dc:title>拟     稿     纸</dc:title>
</cp:coreProperties>
</file>